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4"/>
        </w:rPr>
      </w:pPr>
      <w:r>
        <w:rPr>
          <w:rFonts w:eastAsia="Times New Roman"/>
          <w:sz w:val="22"/>
          <w:szCs w:val="22"/>
        </w:rPr>
        <w:t xml:space="preserve">       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закуп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ВОК бронированный с центральным ОМ и бронепокровом из круглой стальной оцинкованной проволоки с емкостью 16 ОВ (включительно) для прокладки в грунт и кабельную канализацию </w:t>
      </w:r>
      <w:r>
        <w:rPr>
          <w:sz w:val="5"/>
          <w:szCs w:val="5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2"/>
          <w:szCs w:val="12"/>
        </w:rPr>
        <w:t xml:space="preserve"> (укрупненное наименование закупаемого оборудования, конструкций, изделий, материалов без указания производител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>Подробное описание технических требований:</w:t>
      </w:r>
    </w:p>
    <w:p>
      <w:pPr>
        <w:pStyle w:val="Normal"/>
        <w:jc w:val="both"/>
        <w:rPr/>
      </w:pPr>
      <w:r>
        <w:rPr>
          <w:sz w:val="5"/>
          <w:szCs w:val="5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описание требуемого товара, категория, характеристики, параметры, срок гарантии, количество (объем) закупки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Должен соответствовать следующим требованиям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95" w:leader="none"/>
        </w:tabs>
        <w:spacing w:lineRule="auto" w:line="242"/>
        <w:ind w:left="282" w:right="143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овать требованиям СТБ 1201 и ТУ завода-изготовителя на кабели конкретных марок (п. 5.1 СТБ 1201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66" w:leader="none"/>
        </w:tabs>
        <w:spacing w:lineRule="auto" w:line="242"/>
        <w:ind w:left="282" w:right="137" w:firstLine="708"/>
        <w:rPr/>
      </w:pPr>
      <w:r>
        <w:rPr>
          <w:rFonts w:cs="Times New Roman" w:ascii="Times New Roman" w:hAnsi="Times New Roman"/>
          <w:sz w:val="24"/>
          <w:szCs w:val="24"/>
        </w:rPr>
        <w:t>иметь 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аружным диаметром 250 мкм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ые защитные покрытия которых должны иметь различные цвета и компоненты которых не должны влиять на оптические и физические характеристики волокон в течение всего срока их службы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54" w:leader="none"/>
        </w:tabs>
        <w:spacing w:lineRule="exact" w:line="225"/>
        <w:ind w:left="1154" w:hanging="1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6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Б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201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76" w:leader="none"/>
        </w:tabs>
        <w:spacing w:lineRule="auto" w:line="240"/>
        <w:ind w:left="282" w:right="13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 внешней оболочке кабелей маркировку (условное обозначение) в соответствии с ГОСТ 18690 четкую и прочную, нанесенную контрастными цветами (на черном фоне белым цветом, на белом фоне черным цветом), которая должна сохраняться на протяжении всего срока службы кабеля (п. 5.9.2 СТБ 1201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64" w:leader="none"/>
        </w:tabs>
        <w:spacing w:lineRule="auto" w:line="242"/>
        <w:ind w:left="282" w:right="136" w:firstLine="708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лов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я):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я- изготовителя, год изготовления и мерные метки, нанесенные лазерным способом или тиснением (погрешность в сторону уменьшения между мерными метками не допускается); Нанесени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леструйным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м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07" w:leader="none"/>
        </w:tabs>
        <w:spacing w:lineRule="auto" w:line="242"/>
        <w:ind w:left="282" w:right="137" w:firstLine="708"/>
        <w:rPr/>
      </w:pPr>
      <w:r>
        <w:rPr>
          <w:rFonts w:cs="Times New Roman" w:ascii="Times New Roman" w:hAnsi="Times New Roman"/>
          <w:sz w:val="24"/>
          <w:szCs w:val="24"/>
        </w:rPr>
        <w:t>не иметь устойчивых петель, образующихся при свободной выкладке кабеля, при этом диаметр петель (колец) должен быть не меньше диаметра шейки барабана на котором осуществлялас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анспортировка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ьно-проводниково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Т 18690 (п. 4.2.1 Деревянные барабаны должны соответствовать ГОСТ 5151, металлические и полимерные </w:t>
      </w:r>
      <w:r>
        <w:rPr>
          <w:rFonts w:cs="Times New Roman" w:ascii="Times New Roman" w:hAnsi="Times New Roman"/>
          <w:w w:val="160"/>
          <w:sz w:val="24"/>
          <w:szCs w:val="24"/>
        </w:rPr>
        <w:t>–</w:t>
      </w:r>
      <w:r>
        <w:rPr>
          <w:rFonts w:cs="Times New Roman" w:ascii="Times New Roman" w:hAnsi="Times New Roman"/>
          <w:spacing w:val="-13"/>
          <w:w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 документации завода изготовителя). При размотке кабеля с барабана, установленного на отдающее устройство с регулируемым натяжением, не должно происходить осевого кручения кабеля.</w:t>
      </w:r>
    </w:p>
    <w:p>
      <w:pPr>
        <w:pStyle w:val="Heading1"/>
        <w:spacing w:before="0" w:after="0"/>
        <w:ind w:left="287" w:right="135" w:firstLine="70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ответствовать требованиям: п. 5.4.2 СТБ 1201 для КСО с центральным ОМ (центральной трубкой)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.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.4.4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Б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201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СО,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ронированных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руглыми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льными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цинкованными</w:t>
      </w: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волоками или круглыми стеклопластиковыми прутк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предназначаться для прокладки в грунт и кабельную канализацию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соответствовать требованиям п. 5.4.2 СТБ 1201 для КСО с центральным ОМ (центральной трубкой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наружную оболочку из полиэтилена высокой плотности или из негорючего материала, исходя из требований Заказчика к материалу наружной оболочки, оговариваемых при закупке кабельной продукции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бронепокров из одного повива круглых стальных оцинкованных проволок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в зависимости от метода наложения бронепокрова допускается применяться скрепляющие (упаковочные) полиэфирные нити (не менее 2-х), которые накладываются методом встречно- направленной (SZ) намотки поверх бронепокрова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свободное пространство между проволоками или прутками бронепокрова должно быть заполнено гидрофобным заполнителем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не менее 2-х водоблокирующих (водонабухающих) нитей, накладываемых под бронепокровом, поверх ЦОМ методом встречно-направленной (SZ) намотки с шагом не более 7-10 см, в дополнение к гидрофобному заполнителю бронепокрова (вместо нитей допускается использование водоблокирующей (водонабухающей) ленты, которая должна располагаться поверх ЦОМ продольно встык или спирально с перекрытием не менее 10%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центральный оптический модуль в виде однослойной трубки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ОВ с длиной волны нулевой дисперсии около 1310 нм, согласно требованиям Рекомендаций ITU-T G.652D (11/2016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16 ОВ  в ЦОМ с внутримодульным гидрофобным заполнителем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следующую цветовую кодировку (окраску) ОВ в оптическом модуле: № 1 - красный, № 2 - желтый, № 3 - зеленый, № 4 - синий, № 5 - коричневый, № 6- чёрный, № 7 - оранжевый, № 8 - фиолетовый, № 9 - белый, № 10 - серый, № 11 - бирюзовый (цвет морской волны), № 12 - розовый, а также (при отсутствии маркировочных нитей) дополнительную расцветку (№ 13 - № 16): № 13 - красный с черными кольцевыми метками, № 14 - желтый с черными кольцевыми метками, № 15 - зеленый с черными кольцевыми метками, № 16 - синий с черными кольцевыми метками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сочетание цветов (расцветка) ОВ одинаковыми во всех партиях кабелей, поставляемых на весь заказ (договор на поставку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толщину наружной оболочки - не менее 2,1 мм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температуру каплепадения гидрофобных заполнителей не ниже 70°С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параметры, характеризующие стойкость к механическим воздействиям: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4"/>
        </w:rPr>
      </w:pPr>
      <w:r>
        <w:rPr>
          <w:sz w:val="24"/>
        </w:rPr>
        <w:t>а) допустимая растягивающая нагрузка - не менее 7 кН;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4"/>
        </w:rPr>
      </w:pPr>
      <w:r>
        <w:rPr>
          <w:sz w:val="24"/>
        </w:rPr>
        <w:t xml:space="preserve">б) допустимая раздавливающая нагрузка - не менее 0,6 кН/см; 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4"/>
        </w:rPr>
      </w:pPr>
      <w:r>
        <w:rPr>
          <w:sz w:val="24"/>
        </w:rPr>
        <w:t>в) начальная энергия (стойкость к удару) - не менее 10 Дж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меть рабочий диапазон температур от минус 40 °С до плюс 50 °С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быть стойким к повреждению грызунами (протокол испытаний на устойчивость к воздействию грызунов в соответствии с требованиями п. 8.10.2 СТБ 1201 представляется изготовителем по дополнительному требованию Заказчика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–</w:t>
      </w:r>
      <w:r>
        <w:rPr>
          <w:sz w:val="24"/>
        </w:rPr>
        <w:tab/>
        <w:t>быть стойким к воздействию повышенной относительной влажности воздуха до 98 % при температуре 35 °С (протокол испытаний на воздействие повышенной относительной влажности воздуха в соответствии с требованиями п. 8.9.2 СТБ 1201 представляется изготовителем по дополнительному требованию Заказчика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быть устойчивым к продольному распространению воды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–</w:t>
      </w:r>
      <w:r>
        <w:rPr>
          <w:sz w:val="24"/>
        </w:rPr>
        <w:tab/>
        <w:t>пройти испытания на стойкость к механическим воздействиям в соответствии с требованиями п.п. 8.8.1, 8.8.2, 8.8.3, 8.8.4, 8.8.5, 8.8.6, 8.8.7, 8.8.8 СТБ 1201, на воздействие климатических факторов в соответствии с требованиями п. 8.9.1 СТБ 1201, на стойкость к продольному распространению воды в соответствии с требованиями п. 8.9.4 СТБ 1201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Водоблокирующие элементы должны быть совместимы с материалами конструкции оптического кабеля, не оказывать влияния на оптическое волокно, не вызывать коррозию конструктивных элементов ВОК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При поставке кабельно-проводниковой продукции на склад филиала паспорт (поставляется с копией спецификации на ВОК, изготовленного в соответствии с требованиями ТУ на кабели конкретных марок по конструкторской и технологической документации, утвержденной в установленном порядке) должен содержать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соответствовать п.п. 5.9.6 - 5.9.9 СТБ 1201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маркоразмер (условное обозначение) кабеля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геометрические размеры конструкции кабеля (наружный диаметр, наружный диаметр ЦОМ, толщина промежуточной оболочки, диаметр стальной оцинкованной проволоки бронепокрова, количество проволок, толщина наружной оболочки и другие конструктивные параметры, определённые Заказчиком при закупке кабельной продукции)25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параметры, характеризующие стойкость к механическим воздействиям: допустимая растягивающая нагрузка, допустимая раздавливающая нагрузка, начальная энергия (стойкость к удару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длина кабеля в метрах (с указанием начальной и конечной метражной маркировки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оптическая длина ОВ в кабеле в метрах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очерёдность ОВ в кабеле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тип ОВ по рекомендациям ITU-T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расцветка ОВ в модулях (при их наличии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расцветка модулей, маркировочных нитей (при их наличии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зготовитель и название ОВ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погрешность концентричности (эксцентриситета) сердцевины ОВ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коэффициент преломления ОВ для двух длин волн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коэффициент затухания каждого ОВ на нормируемых длинах волн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коэффициент хроматической дисперсии на нормируемых длинах волн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электрическое сопротивление изоляции наружного полиэтиленового шланга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номинальный диаметр кабеля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масса кабеля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дата изготовления кабеля и наименование поставщика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штамп ОТК о приёмке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Вся кабельно-проводниковая продукция, должна соответствовать ГОСТ, стандартам, ТУ завода-изготовителя и техническим требованиям Покупателя на кабели и провода конкретных марок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На поставляемых барабанах с кабельной продукцией нижний конец кабеля должен быть выведен на щеку барабана, закреплен, составлять не менее 1 (одного) метра и соответствовать п. 4.2.3 ГОСТ 18690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В случаях возникновения объективных обстоятельств, требующих уточнения соответствия качества ВОК техническим требованиям Покупателя, Заказчик оставляет за собой право проводить: опытную прокладку кабелей связи с контролем оптических характеристик и механических показателей, включая образование устойчивых петель при свободной выкладке, осевого кручения кабеля, а так же проводить дополнительные испытания (тестирование) ВОК на соответствие требованиям п. 8.9.4 СТБ 1201 образцов волоконно-оптических кабелей, поставленных на склад Покупателя в независимых аккредитованных лабораториях или на собственном испытательном оборудовании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Результаты проведения дополнительных испытаний оформляются протоколами или отчетами о результатах испытаний/проверок с выводами о соответствии техническим требованиям Покупателя или иных ТНПА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Срок проведения дополнительных испытаний не входит в срок проведения первичного входного контроля на складах Покупателя»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Поставщик волоконно-оптических кабелей, на момент поставки первой партии кабеля должен представить Заказчику копию протокола испытаний (измерений) на один из барабанов поставляемого количества кабеля, согласно наименованию (ассортименту), включенному в соответствующий договор. Протокол испытаний (измерений) должен отражать результаты испытаний (измерений) кабеля конкретной марки и иметь заключение аккредитованной лаборатории о соответствии требованиям СТБ 1201, ГОСТ 31565, ТУ завода-изготовителя и технических требований Покупателя»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Поставщик волоконно-оптических кабелей на каждую поставляемую партию кабеля должен представить Заказчику копию спецификации, в которой должны быть указаны следующие показатели: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наименование кабеля по области применения и расшифровка обозначений марки кабеля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геометрические размеры конструктивных элементов, использованных в структуре кабеля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рисунок конструкции, отражающий последовательность использованных в структуре кабеля конструктивных элементов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параметры оптического волокна (стандарт ОВ, предельное значение коэффициента затухания ОВ в кабеле на длине волны излучения 1550 нм/1310 нм, общее количество ОВ в кабеле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идентификация (полная маркировка, нанесенная на оболочку кабеля, цвет оптических волокон, а также, при наличии, цвет и количество оптических модулей, цвет корделей и количество ОВ в оптическом модуле)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технические характеристики стойкости кабеля к воздействиям механических и климатических факторов;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ab/>
        <w:t>параметры эксплуатации (рабочая температура, температура монтажа, минимальный радиус изгиба, срок службы)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/>
      </w:pPr>
      <w:r>
        <w:rPr>
          <w:sz w:val="24"/>
        </w:rPr>
        <w:t>Примечание: Спецификация должна соответствовать техническим требованиям к волоконно- оптическим кабелям Покупателя».</w:t>
      </w:r>
    </w:p>
    <w:p>
      <w:pPr>
        <w:pStyle w:val="Normal"/>
        <w:tabs>
          <w:tab w:val="clear" w:pos="708"/>
          <w:tab w:val="left" w:pos="1276" w:leader="none"/>
        </w:tabs>
        <w:ind w:left="284" w:firstLine="709"/>
        <w:jc w:val="both"/>
        <w:rPr>
          <w:sz w:val="24"/>
        </w:rPr>
      </w:pPr>
      <w:r>
        <w:rPr>
          <w:sz w:val="24"/>
        </w:rPr>
        <w:t>Порядок предоставления протоколов испытаний (измерений) устанавливается по согласованию между изготовителем (поставщиком) и Заказчиком согласно требованиям соответствующих пунктов ГОСТ 15.309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99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6" w:hanging="300"/>
      </w:pPr>
      <w:rPr>
        <w:spacing w:val="0"/>
        <w:w w:val="100"/>
        <w:lang w:val="ru-RU" w:eastAsia="en-US" w:bidi="ar-SA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282" w:hanging="207"/>
      </w:pPr>
      <w:rPr>
        <w:rFonts w:ascii="Microsoft Sans Serif" w:hAnsi="Microsoft Sans Serif" w:cs="Microsoft Sans Serif" w:hint="default"/>
        <w:sz w:val="20"/>
        <w:spacing w:val="0"/>
        <w:i w:val="false"/>
        <w:b w:val="false"/>
        <w:szCs w:val="20"/>
        <w:iCs w:val="false"/>
        <w:bCs w:val="false"/>
        <w:w w:val="188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0" w:hanging="207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1" w:hanging="207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2" w:hanging="207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3" w:hanging="207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4" w:hanging="207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5" w:hanging="207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6" w:hanging="207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outlineLvl w:val="2"/>
    </w:pPr>
    <w:rPr>
      <w:rFonts w:eastAsia="Calibri"/>
      <w:sz w:val="24"/>
      <w:szCs w:val="20"/>
    </w:rPr>
  </w:style>
  <w:style w:type="character" w:styleId="WW8Num1z0">
    <w:name w:val="WW8Num1z0"/>
    <w:qFormat/>
    <w:rPr>
      <w:spacing w:val="0"/>
      <w:w w:val="100"/>
      <w:lang w:val="ru-RU" w:eastAsia="en-US" w:bidi="ar-SA"/>
    </w:rPr>
  </w:style>
  <w:style w:type="character" w:styleId="WW8Num1z1">
    <w:name w:val="WW8Num1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88"/>
      <w:sz w:val="20"/>
      <w:szCs w:val="20"/>
      <w:lang w:val="ru-RU" w:eastAsia="en-US" w:bidi="ar-SA"/>
    </w:rPr>
  </w:style>
  <w:style w:type="character" w:styleId="WW8Num1z2">
    <w:name w:val="WW8Num1z2"/>
    <w:qFormat/>
    <w:rPr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eastAsia="Calibri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82" w:hanging="164"/>
      <w:jc w:val="both"/>
    </w:pPr>
    <w:rPr>
      <w:rFonts w:ascii="Microsoft Sans Serif" w:hAnsi="Microsoft Sans Serif" w:eastAsia="Microsoft Sans Serif" w:cs="Microsoft Sans Serif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3:59:00Z</dcterms:created>
  <dc:creator>User</dc:creator>
  <dc:description/>
  <cp:keywords/>
  <dc:language>en-US</dc:language>
  <cp:lastModifiedBy>Чапля В. С.</cp:lastModifiedBy>
  <cp:lastPrinted>2025-09-01T12:51:00Z</cp:lastPrinted>
  <dcterms:modified xsi:type="dcterms:W3CDTF">2025-09-02T13:59:00Z</dcterms:modified>
  <cp:revision>2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